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exact" w:line="280" w:before="0" w:after="200"/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Chapter 3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exact" w:line="360" w:before="0" w:after="240"/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Mission Outline</w:t>
      </w:r>
    </w:p>
    <w:p>
      <w:pPr>
        <w:pStyle w:val="Normal"/>
        <w:spacing w:before="0" w:after="240"/>
        <w:jc w:val="both"/>
        <w:rPr/>
      </w:pPr>
      <w:r>
        <w:rPr>
          <w:rFonts w:cs="Century Schoolbook" w:ascii="Century Schoolbook" w:hAnsi="Century Schoolbook"/>
          <w:b/>
          <w:color w:val="000000"/>
          <w:sz w:val="24"/>
        </w:rPr>
        <w:t>3-1.</w:t>
        <w:tab/>
        <w:t>GENERAL.</w:t>
      </w:r>
      <w:r>
        <w:rPr>
          <w:rFonts w:cs="Century Schoolbook" w:ascii="Century Schoolbook" w:hAnsi="Century Schoolbook"/>
          <w:color w:val="000000"/>
          <w:sz w:val="24"/>
        </w:rPr>
        <w:t xml:space="preserve">  The mission outline illustrates the relationship between the missions and their supporting tasks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360"/>
        <w:ind w:left="0" w:hanging="0"/>
        <w:jc w:val="both"/>
        <w:rPr/>
      </w:pPr>
      <w:r>
        <w:rPr>
          <w:rFonts w:cs="Century Schoolbook" w:ascii="Century Schoolbook" w:hAnsi="Century Schoolbook"/>
          <w:b/>
          <w:color w:val="000000"/>
          <w:sz w:val="24"/>
        </w:rPr>
        <w:t>MISSION OUTLINE</w:t>
      </w:r>
      <w:r>
        <w:rPr>
          <w:rFonts w:cs="Century Schoolbook" w:ascii="Century Schoolbook" w:hAnsi="Century Schoolbook"/>
          <w:color w:val="000000"/>
          <w:sz w:val="24"/>
        </w:rPr>
        <w:t>.  Since unit training is mission-oriented, the mission outline shows how task training contributes to the ability of this unit to perform its missions.  The mission outline, Figure 3-1, provides the commander with a visual outline of the unit’s missions in a format that facilitates the planning and management of training.</w:t>
      </w:r>
    </w:p>
    <w:tbl>
      <w:tblPr>
        <w:tblW w:w="97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0"/>
      </w:tblGrid>
      <w:tr>
        <w:trPr/>
        <w:tc>
          <w:tcPr>
            <w:tcW w:w="97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exact" w:line="280" w:before="120" w:after="6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ORDNANCE MAINTENANCE COMPANY</w:t>
            </w:r>
          </w:p>
          <w:p>
            <w:pPr>
              <w:pStyle w:val="Normal"/>
              <w:spacing w:lineRule="exact" w:line="280" w:before="0" w:after="120"/>
              <w:jc w:val="center"/>
              <w:rPr>
                <w:rFonts w:ascii="Century Schoolbook" w:hAnsi="Century Schoolbook" w:cs="Century Schoolbook"/>
                <w:b/>
                <w:b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4"/>
              </w:rPr>
              <w:t>MISSION OUTLINE</w:t>
            </w:r>
          </w:p>
          <w:p>
            <w:pPr>
              <w:pStyle w:val="Heading3"/>
              <w:spacing w:lineRule="exact" w:line="280" w:before="0" w:after="6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Arial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sz w:val="24"/>
                <w:u w:val="none"/>
              </w:rPr>
              <w:t>Provide Direct Support (DS) Maintenance and Repair Parts Supply to Attached and Supporting Units of a Brigade.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T&amp;EOs from Chapter 5 to use in evaluating STX – Deploy Unit 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vide Personnel and Administrative Support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mbat Battlefield Stres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3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Level Mainten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5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Deployment Alert Activiti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1</w:t>
            </w:r>
          </w:p>
        </w:tc>
      </w:tr>
      <w:tr>
        <w:trPr>
          <w:trHeight w:val="225" w:hRule="atLeast"/>
        </w:trPr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Personnel and Administration Pre-deployment Activiti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Pre-deployment Training Activiti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Pre-deployment Supply Activiti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Pre-deployment Maintenance Activiti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Vehicles and Equipment for Deploy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Non-tactical Mov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Non-tactical Road Mar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Sea Port of Embarkation Activities for Deploy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erial Port of Embarkation Activities for Deploy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erial Port of Debarkation Activities for Deploy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Sea Port of Debarkation Activities for Deploy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Equipment Reception Team for Tactical Road Mar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Integration Activiti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200660</wp:posOffset>
                      </wp:positionV>
                      <wp:extent cx="56007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  <w:t>Figure 3-1. Mission Outline for the Ordnance Maintenance Compan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1pt;height:27pt;mso-wrap-distance-left:9.05pt;mso-wrap-distance-right:9.05pt;mso-wrap-distance-top:0pt;mso-wrap-distance-bottom:0pt;margin-top:15.8pt;mso-position-vertical-relative:text;margin-left: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Mission Outline for the Ordnance Maintenance Compa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5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80" w:before="60" w:after="6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Century Schoolbook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sz w:val="24"/>
                <w:u w:val="none"/>
              </w:rPr>
              <w:t>Provide Direct Support (DS) Maintenance and Repair Parts Supply to Attached and Supporting Units of a Brigade.</w:t>
            </w:r>
          </w:p>
        </w:tc>
      </w:tr>
      <w:tr>
        <w:trPr>
          <w:trHeight w:val="463" w:hRule="atLeast"/>
        </w:trPr>
        <w:tc>
          <w:tcPr>
            <w:tcW w:w="97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T&amp;EOs from Chapter 5 to use in evaluating STX – Deploy Unit (continued)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Staging Activiti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Unit Mobilization In a Peacetime Environ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Unit Deployment Activities Upon Receipt of a Warning Ord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8</w:t>
            </w:r>
          </w:p>
        </w:tc>
      </w:tr>
      <w:tr>
        <w:trPr>
          <w:trHeight w:val="463" w:hRule="atLeast"/>
        </w:trPr>
        <w:tc>
          <w:tcPr>
            <w:tcW w:w="97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T&amp;EOs from Chapter 5 to use in evaluating STX –Relocate Unit 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eat Casualties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08-2-0003.</w:t>
            </w:r>
          </w:p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0001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Mortuary Affairs Operations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Unit Move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1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to Move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2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Tactical Road March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ross a Radiologically Contaminated Area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Defend Convoy Element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Occupation of New Area of Operation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dvance/Quartering Party Activitie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8</w:t>
            </w:r>
          </w:p>
        </w:tc>
      </w:tr>
      <w:tr>
        <w:trPr>
          <w:trHeight w:val="216" w:hRule="atLeast"/>
        </w:trPr>
        <w:tc>
          <w:tcPr>
            <w:tcW w:w="7938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Nuclear, Biological, and Chemical Condition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3</w:t>
            </w:r>
          </w:p>
        </w:tc>
      </w:tr>
      <w:tr>
        <w:trPr>
          <w:trHeight w:val="216" w:hRule="atLeast"/>
        </w:trPr>
        <w:tc>
          <w:tcPr>
            <w:tcW w:w="7938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Personnel and Administrative Suppor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Operations Security Measure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6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Operational Decontamination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8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Thorough Decontamination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9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adiological Decontamination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20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ross a Chemically Contaminated Area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22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mbat Battlefield Stres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Enemy Prisoners of War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4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Captured Documents and Equipment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Use Passive Air Defense Measure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7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ake Active Air Defense Measures Against Hostile Aircraft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8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Field Sanitation Functions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ansport Casualtie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for a Friendly Nuclear Strike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7</w:t>
            </w:r>
          </w:p>
        </w:tc>
      </w:tr>
    </w:tbl>
    <w:p>
      <w:pPr>
        <w:pStyle w:val="Normal"/>
        <w:spacing w:before="0" w:after="360"/>
        <w:jc w:val="both"/>
        <w:rPr>
          <w:rFonts w:ascii="Century Schoolbook" w:hAnsi="Century Schoolbook" w:cs="Century Schoolbook"/>
          <w:color w:val="000000"/>
          <w:sz w:val="24"/>
          <w:lang w:val="en-US" w:eastAsia="en-US"/>
        </w:rPr>
      </w:pPr>
      <w:r>
        <w:rPr>
          <w:rFonts w:cs="Century Schoolbook" w:ascii="Century Schoolbook" w:hAnsi="Century Schoolbook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-5080</wp:posOffset>
                </wp:positionV>
                <wp:extent cx="5600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Mission Outline for the Ordnance Maintenance Comp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-0.4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4"/>
                        </w:rPr>
                        <w:t>Figure 3-1. Mission Outline for the Ordnance Maintenance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"/>
        <w:gridCol w:w="1782"/>
        <w:gridCol w:w="18"/>
      </w:tblGrid>
      <w:tr>
        <w:trPr>
          <w:trHeight w:val="463" w:hRule="atLeast"/>
        </w:trPr>
        <w:tc>
          <w:tcPr>
            <w:tcW w:w="97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80" w:before="60" w:after="6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Century Schoolbook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sz w:val="24"/>
                <w:u w:val="none"/>
              </w:rPr>
              <w:t>Provide Direct Support (DS) Maintenance and Repair Parts Supply to Attached and Supporting Units of a Brigade.</w:t>
            </w:r>
          </w:p>
        </w:tc>
      </w:tr>
      <w:tr>
        <w:trPr>
          <w:trHeight w:val="463" w:hRule="atLeast"/>
        </w:trPr>
        <w:tc>
          <w:tcPr>
            <w:tcW w:w="97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T&amp;EOs from Chapter 5 to use in evaluating STX – Relocate Unit (continued) 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spond to the Residual Effects of a Nuclear Attack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Respond to Chemical Attack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3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Level Maintenanc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52</w:t>
            </w:r>
          </w:p>
        </w:tc>
      </w:tr>
      <w:tr>
        <w:trPr>
          <w:trHeight w:val="463" w:hRule="atLeast"/>
        </w:trPr>
        <w:tc>
          <w:tcPr>
            <w:tcW w:w="97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T&amp;EOs from Chapter 5 to use in evaluating STX – Establish Unit Area 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eat Casualtie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08-2-0003.</w:t>
            </w:r>
          </w:p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000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Mortuary Affairs Operation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Occupation of New Area of Operation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7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dvance/Quartering Party Activitie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Occupy New Operating Site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09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Unit Defense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Set Up Unit Defense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Set Up Logistics Operations Center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Nuclear, Biological, and Chemical Condition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3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Area Damage Control Operation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Personnel and Administrative Suppor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</w:t>
            </w:r>
          </w:p>
        </w:tc>
      </w:tr>
      <w:tr>
        <w:trPr/>
        <w:tc>
          <w:tcPr>
            <w:tcW w:w="7938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Operations Security Measures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6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stablish Communication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4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a Chemical Attack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20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mbat Battlefield Stres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3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Enemy Prisoners of War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4</w:t>
            </w:r>
          </w:p>
        </w:tc>
      </w:tr>
      <w:tr>
        <w:trPr/>
        <w:tc>
          <w:tcPr>
            <w:tcW w:w="7938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Captured Documents and Equipment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Physical Security Measure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6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Use Passive Air Defense Measure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7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Field Sanitation Function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ansport Casualti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6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for a Friendly Nuclear Strik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7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spond to the Residual Effects of a Nuclear Attac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Respond to a Chemical Att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3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Setup Unit Headquarters and Bivouac Area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79070</wp:posOffset>
                      </wp:positionV>
                      <wp:extent cx="56007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  <w:t>Figure 3-1. Mission Outline for the Ordnance Maintenance Compan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1pt;height:27pt;mso-wrap-distance-left:9.05pt;mso-wrap-distance-right:9.05pt;mso-wrap-distance-top:0pt;mso-wrap-distance-bottom:0pt;margin-top:14.1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Mission Outline for the Ordnance Maintenance Compa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8</w:t>
            </w:r>
          </w:p>
        </w:tc>
      </w:tr>
      <w:tr>
        <w:trPr>
          <w:trHeight w:val="463" w:hRule="atLeast"/>
        </w:trPr>
        <w:tc>
          <w:tcPr>
            <w:tcW w:w="97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80" w:before="60" w:after="6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Century Schoolbook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sz w:val="24"/>
                <w:u w:val="none"/>
              </w:rPr>
              <w:t>Provide Direct Support (DS) Maintenance and Repair Parts Supply to Attached and Supporting Units of a Brigade.</w:t>
            </w:r>
          </w:p>
        </w:tc>
      </w:tr>
      <w:tr>
        <w:trPr>
          <w:trHeight w:val="463" w:hRule="atLeast"/>
        </w:trPr>
        <w:tc>
          <w:tcPr>
            <w:tcW w:w="97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T&amp;EOs from Chapter 5 to use in evaluating STX – Establish Unit Area (continued) 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Level Maintenanc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52</w:t>
            </w:r>
          </w:p>
        </w:tc>
      </w:tr>
      <w:tr>
        <w:trPr>
          <w:trHeight w:val="657" w:hRule="atLeast"/>
        </w:trPr>
        <w:tc>
          <w:tcPr>
            <w:tcW w:w="9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rFonts w:ascii="Century Schoolbook" w:hAnsi="Century Schoolbook" w:cs="Century Schoolbook"/>
                <w:color w:val="000000"/>
              </w:rPr>
            </w:pPr>
            <w:r>
              <w:rPr>
                <w:rFonts w:cs="Century Schoolbook" w:ascii="Century Schoolbook" w:hAnsi="Century Schoolbook"/>
                <w:color w:val="000000"/>
              </w:rPr>
              <w:t>T&amp;EOs from Chapter 5 to use in evaluating STX – Conduct DS Maintenance and Repair Parts Supply Support</w:t>
            </w:r>
          </w:p>
        </w:tc>
      </w:tr>
      <w:tr>
        <w:trPr>
          <w:trHeight w:val="243" w:hRule="atLeast"/>
        </w:trPr>
        <w:tc>
          <w:tcPr>
            <w:tcW w:w="7920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eat Casualties </w:t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08-2-0003.</w:t>
            </w:r>
          </w:p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0001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Mortuary Affairs Operations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Battlefield Damage Assessment and Repair (BDAR)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31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Maintenance Control Functions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50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Repair Parts Supply Support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96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Destroy Supplies and Equipmen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1505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Backup DS Maintenance Operation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1506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Recovery Operations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4071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DS Maintenance Operation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5555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Nuclear, Biological, and Chemical Condition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3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vide Personnel and Administrative Suppor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Operations Security Measur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6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Operational Decontamination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8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Thorough Decontamination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9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spond to the Initial Effects of a Nuclear Attack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0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a Chemical Attack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202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adiological Decontamination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207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mbat Battlefield Stres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3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Enemy Prisoners of War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4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Captured Documents and Equipmen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5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Physical Security Measur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6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Use Passive Air Defense Measur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7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ake Active Air Defense Measures Against Hostile Aircraft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8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Field Sanitation Function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5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ansport Casualti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6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for a Friendly Nuclear Strik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63525</wp:posOffset>
                      </wp:positionV>
                      <wp:extent cx="56007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  <w:t>Figure 3-1. Mission Outline for the Ordnance Maintenance Compan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1pt;height:27pt;mso-wrap-distance-left:9.05pt;mso-wrap-distance-right:9.05pt;mso-wrap-distance-top:0pt;mso-wrap-distance-bottom:0pt;margin-top:20.75pt;mso-position-vertical-relative:text;margin-left:1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Mission Outline for the Ordnance Maintenance Compa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7</w:t>
            </w:r>
          </w:p>
        </w:tc>
      </w:tr>
      <w:tr>
        <w:trPr>
          <w:trHeight w:val="463" w:hRule="atLeast"/>
        </w:trPr>
        <w:tc>
          <w:tcPr>
            <w:tcW w:w="9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80" w:before="60" w:after="6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Century Schoolbook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sz w:val="24"/>
                <w:u w:val="none"/>
              </w:rPr>
              <w:t>Provide Direct Support (DS) Maintenance and Repair Parts Supply to Attached and Supporting Units of a Brigade.</w:t>
            </w:r>
          </w:p>
        </w:tc>
      </w:tr>
      <w:tr>
        <w:trPr>
          <w:trHeight w:val="657" w:hRule="atLeast"/>
        </w:trPr>
        <w:tc>
          <w:tcPr>
            <w:tcW w:w="9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rFonts w:ascii="Century Schoolbook" w:hAnsi="Century Schoolbook" w:cs="Century Schoolbook"/>
                <w:color w:val="000000"/>
              </w:rPr>
            </w:pPr>
            <w:r>
              <w:rPr>
                <w:rFonts w:cs="Century Schoolbook" w:ascii="Century Schoolbook" w:hAnsi="Century Schoolbook"/>
                <w:color w:val="000000"/>
              </w:rPr>
              <w:t>T&amp;EOs from Chapter 5 to use in evaluating STX – Conduct DS Maintenance and Repair Parts Supply Support (continued)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spond to the Residual Effects of a Nuclear Attack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8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Respond to a Chemical Attack</w:t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34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ceive Resupply By Airdrop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4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ceive External Sling Load Resupply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6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Level Maintenanc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52</w:t>
            </w:r>
          </w:p>
        </w:tc>
      </w:tr>
      <w:tr>
        <w:trPr>
          <w:trHeight w:val="463" w:hRule="atLeast"/>
        </w:trPr>
        <w:tc>
          <w:tcPr>
            <w:tcW w:w="9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&amp;EOs from Chapter 5 to use in evaluating STX – Defend Assigned Area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eat Casualti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08-2-0003.</w:t>
            </w:r>
          </w:p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0001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Mortuary Affairs Operation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>
          <w:trHeight w:val="171" w:hRule="atLeast"/>
        </w:trPr>
        <w:tc>
          <w:tcPr>
            <w:tcW w:w="7920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Destroy Supplies and Equipment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1505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Unit Defense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0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Nuclear, Biological, and Chemical Condition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3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vide Personnel and Administrative Suppor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Operations Security Measur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6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spond to the Initial Effects of a Nuclear Attack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0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Defend Against a Level I Attack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1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Level II/III Threa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2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Hasty Displacemen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3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Defend Unit Area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4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Withdrawal Under Fire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5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organize Unit Defense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6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xecute Battle Handover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7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rea Damage Control Function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28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a Chemical Attack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202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mbat Battlefield Stres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3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Enemy Prisoners of War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4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ocess Captured Documents and Equipmen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5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Employ Physical Security Measur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6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Use Passive Air Defense Measur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7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ake Active Air Defense Measures Against Hostile Aircraft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19075</wp:posOffset>
                      </wp:positionV>
                      <wp:extent cx="56007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bCs/>
                                      <w:sz w:val="24"/>
                                    </w:rPr>
                                    <w:t>Figure 3-1. Mission Outline for the Ordnance Maintenance Compan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1pt;height:27pt;mso-wrap-distance-left:9.05pt;mso-wrap-distance-right:9.05pt;mso-wrap-distance-top:0pt;mso-wrap-distance-bottom:0pt;margin-top:17.25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Mission Outline for the Ordnance Maintenance Compa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8</w:t>
            </w:r>
          </w:p>
        </w:tc>
      </w:tr>
      <w:tr>
        <w:trPr>
          <w:trHeight w:val="463" w:hRule="atLeast"/>
        </w:trPr>
        <w:tc>
          <w:tcPr>
            <w:tcW w:w="9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80" w:before="60" w:after="60"/>
              <w:rPr>
                <w:rFonts w:ascii="Century Schoolbook" w:hAnsi="Century Schoolbook" w:cs="Century Schoolbook"/>
                <w:color w:val="000000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  <w:u w:val="none"/>
              </w:rPr>
              <w:t>FTX</w:t>
            </w:r>
          </w:p>
          <w:p>
            <w:pPr>
              <w:pStyle w:val="Heading3"/>
              <w:spacing w:lineRule="exact" w:line="280" w:before="0" w:after="120"/>
              <w:rPr>
                <w:rFonts w:ascii="Century Schoolbook" w:hAnsi="Century Schoolbook" w:cs="Century Schoolbook"/>
                <w:sz w:val="24"/>
                <w:u w:val="none"/>
              </w:rPr>
            </w:pPr>
            <w:r>
              <w:rPr>
                <w:rFonts w:cs="Century Schoolbook" w:ascii="Century Schoolbook" w:hAnsi="Century Schoolbook"/>
                <w:sz w:val="24"/>
                <w:u w:val="none"/>
              </w:rPr>
              <w:t>Provide Direct Support (DS) Maintenance and Repair Parts Supply to Attached and Supporting Units of a Brigade.</w:t>
            </w:r>
          </w:p>
        </w:tc>
      </w:tr>
      <w:tr>
        <w:trPr>
          <w:trHeight w:val="463" w:hRule="atLeast"/>
        </w:trPr>
        <w:tc>
          <w:tcPr>
            <w:tcW w:w="9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&amp;EOs from Chapter 5 to use in evaluating STX – Defend Assigned Area (continued)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Field Sanitation Function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5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Transport Casualti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6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for a Friendly Nuclear Strike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7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Respond to the Residual Effects of a Nuclear Attack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8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Respond to a Chemical Attack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34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Level Maintenance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52</w:t>
            </w:r>
          </w:p>
        </w:tc>
      </w:tr>
      <w:tr>
        <w:trPr>
          <w:trHeight w:val="463" w:hRule="atLeast"/>
        </w:trPr>
        <w:tc>
          <w:tcPr>
            <w:tcW w:w="97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T&amp;EOs from Chapter 5 to use in evaluating STX – Redeploy Unit </w:t>
            </w:r>
          </w:p>
        </w:tc>
      </w:tr>
      <w:tr>
        <w:trPr/>
        <w:tc>
          <w:tcPr>
            <w:tcW w:w="7920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Personnel and Administrative Support</w:t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5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Maintain Communication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017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isk Management Procedur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repare Unit for Non-tactical Move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7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Conduct Non-tactical Road March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08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Level Maintenance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52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edeployment Personnel and Administrative Action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4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edeployment Training Activiti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5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edeployment Supply Activiti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6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Redeployment Maintenance Activiti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7</w:t>
            </w:r>
          </w:p>
        </w:tc>
      </w:tr>
      <w:tr>
        <w:trPr>
          <w:trHeight w:val="382" w:hRule="atLeast"/>
        </w:trPr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Vehicles &amp; Equipment for Redeploymen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8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Sea Port of Embarkation Activities for Redeploymen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19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erial Port of Embarkation Activities for Redeploymen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0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Aerial Port of Debarkation Activities for Redeploymen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1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Home Station Activiti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2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Sea Port of Debarkation Activities for Redeploymen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3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erform Demobilization Station Activities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4</w:t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 xml:space="preserve">Plan Unit Redeployment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jc w:val="both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829</w:t>
            </w:r>
          </w:p>
        </w:tc>
      </w:tr>
    </w:tbl>
    <w:p>
      <w:pPr>
        <w:pStyle w:val="Heading2"/>
        <w:spacing w:lineRule="auto" w:line="240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</wp:posOffset>
                </wp:positionH>
                <wp:positionV relativeFrom="paragraph">
                  <wp:posOffset>49530</wp:posOffset>
                </wp:positionV>
                <wp:extent cx="5600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4"/>
                              </w:rPr>
                              <w:t>Figure 3-1. Mission Outline for the Ordnance Maintenance Comp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3.9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4"/>
                        </w:rPr>
                        <w:t>Figure 3-1. Mission Outline for the Ordnance Maintenance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35369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53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t>3-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.8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t>3-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35369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53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t>3-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.8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t>3-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ARTEP 43-00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jc w:val="right"/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ARTEP 43-009.1-3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-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-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-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-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-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-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960" w:leader="none"/>
        <w:tab w:val="left" w:pos="1560" w:leader="none"/>
        <w:tab w:val="left" w:pos="2160" w:leader="none"/>
        <w:tab w:val="left" w:pos="2760" w:leader="none"/>
        <w:tab w:val="left" w:pos="3360" w:leader="none"/>
        <w:tab w:val="left" w:pos="3960" w:leader="none"/>
        <w:tab w:val="left" w:pos="4560" w:leader="none"/>
        <w:tab w:val="left" w:pos="5160" w:leader="none"/>
        <w:tab w:val="left" w:pos="5760" w:leader="none"/>
        <w:tab w:val="left" w:pos="6360" w:leader="none"/>
        <w:tab w:val="left" w:pos="6960" w:leader="none"/>
        <w:tab w:val="left" w:pos="7560" w:leader="none"/>
        <w:tab w:val="left" w:pos="8160" w:leader="none"/>
        <w:tab w:val="left" w:pos="8760" w:leader="none"/>
      </w:tabs>
      <w:spacing w:lineRule="exact" w:line="24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left="432" w:hanging="432"/>
      <w:outlineLvl w:val="5"/>
    </w:pPr>
    <w:rPr>
      <w:rFonts w:ascii="Century Schoolbook" w:hAnsi="Century Schoolbook" w:cs="Century Schoolboo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432" w:hanging="432"/>
      <w:outlineLvl w:val="8"/>
    </w:pPr>
    <w:rPr>
      <w:rFonts w:ascii="Century Schoolbook" w:hAnsi="Century Schoolbook" w:cs="Century Schoolbook"/>
      <w:color w:val="FF0000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jc w:val="center"/>
    </w:pPr>
    <w:rPr>
      <w:rFonts w:ascii="Courier;Courier New" w:hAnsi="Courier;Courier New" w:cs="Courier;Courier New"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Courier New" w:hAnsi="Courier New" w:cs="Courier New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26:00Z</dcterms:created>
  <dc:creator>Robert J. Straub</dc:creator>
  <dc:description/>
  <dc:language>en-US</dc:language>
  <cp:lastModifiedBy>bowesj</cp:lastModifiedBy>
  <cp:lastPrinted>2002-03-06T10:57:00Z</cp:lastPrinted>
  <dcterms:modified xsi:type="dcterms:W3CDTF">2002-08-02T17:12:00Z</dcterms:modified>
  <cp:revision>23</cp:revision>
  <dc:subject>ARTEP 63-386-30-MTP</dc:subject>
  <dc:title>CHAPTER 3</dc:title>
</cp:coreProperties>
</file>